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0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20/2020 FIRMADO ENTRE A PREFEITURA MUNIPAL DE CONCEIÇÃO DO CASTELO E DIOGO BARBOSA AUGUST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o Sr. DIOGO BARBOSA AUGUSTO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o, solteiro, residente na </w:t>
      </w:r>
      <w:r>
        <w:rPr>
          <w:rFonts w:cs="Arial" w:ascii="Verdana" w:hAnsi="Verdana"/>
          <w:color w:val="000000"/>
        </w:rPr>
        <w:t>Rua José Conrado de Vargas, nº 84, Centro, Conceição do Castelo - ES</w:t>
      </w:r>
      <w:r>
        <w:rPr>
          <w:rFonts w:cs="Arial" w:ascii="Verdana" w:hAnsi="Verdana"/>
        </w:rPr>
        <w:t xml:space="preserve">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5.079.347-79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color w:val="000000"/>
        </w:rPr>
        <w:t>RG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3.806.318-ES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DIOGO BARBOSA AUGUSTO 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lmoxarife - (Contratado)</w:t>
      </w:r>
    </w:p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3:00Z</dcterms:modified>
  <cp:revision>45</cp:revision>
  <dc:subject/>
  <dc:title>CONTRATO Nº 227/2004</dc:title>
</cp:coreProperties>
</file>